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DOSTAWA SPRZETU KOMPUTEROWEGO, OPROGRAMOWANIA, PROJEKTORA MULTIMEDIAL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RAZ EKRANU PROJEKCYJNEGO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switcha  (1 szt.) oraz kabla patchcord dla Katedry Chemii Fizycznej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Wydziału Matematyczno – Przyrodniczego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Switch 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01"/>
        <w:gridCol w:w="3492"/>
        <w:gridCol w:w="3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e łączące segmenty sieci komputerowej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i rodzaj portów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x 10/100 Mb/s  (automatyczna negocjacja szybkości połączeń, automatyczne krosowanie Auto MDI/MDIX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cz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komplecie 220 V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parcie standardu kontroli przepustowości dla trybu pełnego dupleksu (IEEE802.3x) oraz funkcji backpressure dla trybu pół dupleksu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bsługa funkcji auto-learning i auto-aging adresów MAC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Diody LED informujące o stanie połączenia, jego aktywności oraz o zasilaniu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budowa typu desktop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instrukcj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Kabel patchcord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01"/>
        <w:gridCol w:w="3492"/>
        <w:gridCol w:w="3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komunikacyjny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okablowani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TP - skrętk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ługoś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 metrów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tegori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riał izolacji kabl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VC - polyvinyl chlorid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wtyczki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x RJ4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oss-Ov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łonka</w:t>
              <w:tab/>
              <w:t>zalewan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</w:t>
              <w:tab/>
              <w:t xml:space="preserve">szary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27/13 Zadanie nr 9</w:t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3:00Z</dcterms:created>
  <dc:creator>Małgorzata Strąk</dc:creator>
  <dc:description/>
  <cp:keywords/>
  <dc:language>en-US</dc:language>
  <cp:lastModifiedBy>Małgorzata Strąk</cp:lastModifiedBy>
  <dcterms:modified xsi:type="dcterms:W3CDTF">2013-03-12T11:47:00Z</dcterms:modified>
  <cp:revision>3</cp:revision>
  <dc:subject/>
  <dc:title>Załącznik nr 4 </dc:title>
</cp:coreProperties>
</file>